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580"/>
        <w:gridCol w:w="5279"/>
      </w:tblGrid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30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7.06.2025 г.  № 73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Ведомственная структура расходов бюджета муниципального образования «Заиграевский район»  на 2025 год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782"/>
        <w:gridCol w:w="787"/>
        <w:gridCol w:w="1322"/>
        <w:gridCol w:w="788"/>
        <w:gridCol w:w="1923"/>
      </w:tblGrid>
      <w:tr>
        <w:trPr>
          <w:trHeight w:val="85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7 760 463,9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08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 194,9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67 989,9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67 989,92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8 532,97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0 166,9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1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бюджетам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6 349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6 349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6 349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образования "Заиграевский район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528 237,78</w:t>
            </w:r>
          </w:p>
        </w:tc>
      </w:tr>
      <w:tr>
        <w:trPr>
          <w:trHeight w:val="229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образований в Республике Бурятия на софинансирование мероприятий по обеспечению профессиональной переподготовки, повышению квалификации лиц, замещающих выборные муниципальные должности, муниципальных служащих, специалистов, не отнесенных к должностям муниципальной службы в 2025 год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74А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5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26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5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S2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уличных преступлений и снижения количества правонарушений в населенных пунктах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социальной реабилитации отдельных категорий граждан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 253,2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 253,2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823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 конроль и контроль в сфере благоустройства и землепользования в Заиграевском район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839,31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987,72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384,29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645,4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821,82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82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земельного контрол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962,81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719,6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29,34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13,81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административному контролю в сфере благоустро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88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53,6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905,4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П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328,9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мероприятия по профилактике терроризма и экстремизм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82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популяризация туристического комплекса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826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370 936,9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73 290,11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1 495,3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78 916,7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7 234,72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3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735,79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864,2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2 5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803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7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6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7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613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877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связанные с исполнением исполнительного докумен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расходы на финансирование организации и проведение мероприятий МО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3 917,9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917,9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 1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 1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кадровому обеспе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68,98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1 689,9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079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25 291,25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62 030,13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63 261,12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77 985,5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19 985,5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9 985,5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3 849,5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825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8,6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,32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7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44,5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2,4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6 44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6 44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образованиям на выполнение расходных обязательств муниципального образования по предупреждению чрезвычайных ситуаций в целях защиты населения от негативного воздействия поверхностных водных объе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S2М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S2М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с участием субъектов малого и среднего предприним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826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муниципальных служащи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5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6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4 1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0 3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7 796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 095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8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6 314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486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ой некоммерческой организации "Редакция газеты "Вперед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13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СПОРТА И МОЛОДЕЖНОЙ ПОЛИТИКИ" АДМИНИСТРАЦИИ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 309 594,4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7 329,23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9 496,91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1 842,74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76,31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 793,6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736,7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7 832,3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7 993,4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9 838,84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579,45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5 620,2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900,93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19,3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S2Р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S2Р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L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02 863,8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1 915,8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 520,6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8 061,88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 333,33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 спорта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8260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2 532,68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0 515,9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S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2 016,7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95 236,5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8 674,01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 562,49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9 178,78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9 178,78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734 987,9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8 005,4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8 005,4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1303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5 616,54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5 616,5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6 366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2E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6 366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КУ "Комитет по архитектуре, имуществу и земельным отношения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1 163 849,6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514 025,97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841,8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0 349,99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 951,83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54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2 933,9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97 938,1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20 026,22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7 911,9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30 700,7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30 700,7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20 611,3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20 611,3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82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9 026,69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1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метрических я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403 747,2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сети автомобильных дорог общего пользования и искусственных сооружений на ни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51 221,5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9 862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Д2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51 359,5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13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13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муниципальным образованиям на содержание автомобильных дорог общего пользования местного значения, в том числе обеспечение безопасности дорожного дви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7 577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7 577,00</w:t>
            </w:r>
          </w:p>
        </w:tc>
      </w:tr>
      <w:tr>
        <w:trPr>
          <w:trHeight w:val="178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7 714,29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Д8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7 714,29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63 150,48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63 150,48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463,92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463,92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 (агломерация, софинансирование из республиканского бюджета, субсидии муниципальным образования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9Д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9Д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57 877,4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проведение комплексных кадастровых рабо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L5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178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S2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 и землепольз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297,8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297,8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ые кадастровые рабо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 26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 26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84,28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82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84,28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7 211,5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7 211,55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ое планирование развития территорий муниципальных образований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 5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 5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архитектур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75,7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сполнение полномочий о планируемом сносе ( завершении сноса) объекта капитального строительства расположенных на территории по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П3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902,0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ое планирование развития территорий муниципальных образований в Республике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824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 в Заиграевском районе Республики Бур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82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35 5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829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безвозмездным денежным поступлениям (пожертвованиям) в рамках программы "Комплексное развитие сельских территорий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9 03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9 03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7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84 47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18 492,34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района бюджетам поселений в соответствии с заключенными соглашениями по электро, тепло, водоснабж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Р29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82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5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829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5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капитальному и текущему ремонту муниципаль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21 840,5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625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8 215,5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и иные затраты на сопутствующие работы (услуги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4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93,8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824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93,84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4 433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4 433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9Т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5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МБУ "Инфраструктурный центр-служба заказчик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13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специализированной техн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воз жидких бытовых от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1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42 726,00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Благоустройство дальневосточных дворов (не менее 14 дворовых территорий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L505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L505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5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на 2025 го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542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824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 2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3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 830 673,9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66 505,97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1 342,59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2 290,7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 051,8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25 163,3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5 261,4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9 516,9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П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 385,01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внутреннего дол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Г7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Г7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730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064 018,36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возмещение выпадающих доходов по имущественным нало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29 938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БТ на благоустройство и содержание территорий населенных пунктов сельских посел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3 163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мпенсацию затрат за оказываемые коммунальные услуги бюджетным учреждения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4 157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4 157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обеспечение первоочередных рас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558 312,86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558 312,8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 иных межбюджетных трансфертов бюджетам поселений на исполнение расходных обязательств в части увеличения МРО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458 447,5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P208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458 447,5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стимулирования бюджетов посел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Р2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"Управление культуры" администрации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9 866 240,96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862 949,25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2 244,9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2 244,9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8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 330,1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 330,1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89 423,42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89 423,42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овышение средней заработной платы педагогических работников муниципальных учреждений дополнительного образования отрасли "Культур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40 107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22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40 107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 043,77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 043,7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506 491,5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ачества предоставления библиотеч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738,99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13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5 738,99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673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 673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62 310,35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862 310,35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863,1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863,1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265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03 682,7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7 776,16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1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5 906,5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2 9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2 9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олонтерскому движ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2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82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2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355,64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355,6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767 125,0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9 408,5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23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197 716,49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1 545,3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1 545,3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учреждений культу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39 809,08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П3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39 809,08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профессионального уровня работников учреждений культуры Заиграевского района, обеспечение учреждений культуры квалифицированными кадр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826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46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738,29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46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 738,29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383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L5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383,00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18 422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8 422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патриотических мероприят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825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40 072,21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заимодействию общественных организаций и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взаимодействию общественных организаций и органов местного самоуправления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2266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етеранск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826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48 407,58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5 590,8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055,04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 070,28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691,39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2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6 694,3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0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95 475,3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26 761,3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835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8 713,95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29 494,9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50 755,6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78 739,28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930,9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930,9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69,08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69,08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6 728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74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сферты победителям конкурса "Лучшее территориальное общественное самоуправлени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Р2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9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ВИЗИОННАЯ КОМИССИЯ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905 570,9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3 263,4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руководителя контрольно-ревизионной комиссии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5 827,0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959,35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 803,72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564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части полномочий по формированию и исполнению бюджета поселения по Ревизионной комисс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7 436,3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 121,61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314,76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П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функций по обеспечению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 307,5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30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ИГРАЕВСКИЙ РАЙОННЫЙ СОВЕТ ДЕПУТАТОВ МУНИЦИПАЛЬНОГО ОБРАЗОВАНИЯ "ЗАИГРАЕВСКИЙ РАЙОН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47 314,32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7 314,3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9 523,34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 252,19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572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54,1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345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7 790,9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1 360,2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91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 430,78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58 897 962,0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безвозмездным денежным поступлениям (пожертвованиям) в рамках программы "Комплексное развитие сельских территорий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A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10 66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L5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10 66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994 500,54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32 429,8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57 543,63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2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1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26 766,23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576 8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412 609,89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164 190,11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2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84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6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616,00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7 6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8 4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748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 2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9 912,5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9 912,5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604 828,7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925 365,07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79 463,69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47 072,23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12 927,77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 729,3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 58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149,36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е Твои налоги, твой детский сад, твоя шко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9 151 597,46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9 945,24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87 316,7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4 883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54 583,5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162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(Свинокомплекс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2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школ-интерна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91 490,8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9 676,8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1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814,00</w:t>
            </w:r>
          </w:p>
        </w:tc>
      </w:tr>
      <w:tr>
        <w:trPr>
          <w:trHeight w:val="178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 021 5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597 422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424 078,00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, общего, среднего обще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2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9 916,5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7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083,44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54 493,87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54 493,87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74 703,9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33 422,14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1 281,8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71 947,83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94 4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7 547,83</w:t>
            </w:r>
          </w:p>
        </w:tc>
      </w:tr>
      <w:tr>
        <w:trPr>
          <w:trHeight w:val="153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S2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15 983,49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192 307,29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S2В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3 676,2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997 4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25 519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L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1 881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433 7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82 82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S2К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50 880,00</w:t>
            </w:r>
          </w:p>
        </w:tc>
      </w:tr>
      <w:tr>
        <w:trPr>
          <w:trHeight w:val="255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S2Р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7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090,8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609,16</w:t>
            </w:r>
          </w:p>
        </w:tc>
      </w:tr>
      <w:tr>
        <w:trPr>
          <w:trHeight w:val="229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416 3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30 339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5 961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 04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96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5 070,27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3 570,27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 5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занятости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825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13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е Твои налоги, твой детский сад, твоя шко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25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498 305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42 828,7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7 937,27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34 891,43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пливно-энергетических ресурсов за счет средств бюджетного целевого кредита на мероприятия связанные с предупреждением чрезвычайных ситу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3,41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86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23,41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фондов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336 3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51 303,5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84 996,44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69 941,89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70 529,46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99 412,43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3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S47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1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етнему отдыху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Л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лексной безопасности образовате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6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К3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(городских округов)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S28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358 981,01</w:t>
            </w:r>
          </w:p>
        </w:tc>
      </w:tr>
      <w:tr>
        <w:trPr>
          <w:trHeight w:val="178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6 7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517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ление детей, за исключением детей, находящихся в трудной жизненной ситу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3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3 459,08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5 274,3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266,5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79 1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 686,7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2 159,7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731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 253,6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ья и дети Заиграевского рай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11,25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825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668,02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 080,24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3 136,67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2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51,11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ление детей, за исключением детей, находящихся в трудной жизненной ситу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887,8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12,14</w:t>
            </w:r>
          </w:p>
        </w:tc>
      </w:tr>
      <w:tr>
        <w:trPr>
          <w:trHeight w:val="229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ых органам местного самоуправления государственных полномочий в соответствии с Законом Республики Бурятия от 0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6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091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0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9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4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678,61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21,39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198,58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73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01,4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(юбилейные да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53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25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53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(учебно- методические кабинет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99 429,29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33 696,79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8 678,46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 446,5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830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85,54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1 796,37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 Фонд оплаты труда и страховые взн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 634,01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52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91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91</w:t>
            </w:r>
          </w:p>
        </w:tc>
      </w:tr>
      <w:tr>
        <w:trPr>
          <w:trHeight w:val="12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42 346,08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87 856,06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S2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4 490,0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в области физической культуры и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20,2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826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679,80</w:t>
            </w:r>
          </w:p>
        </w:tc>
      </w:tr>
      <w:tr>
        <w:trPr>
          <w:trHeight w:val="102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правленные на проведение мероприятий по профилактике правонарушений совершенных несовершеннолетни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82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82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казанию мер социальной поддержки по оплате коммунальных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731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L22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L22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</w:tbl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Всего расходов:  2 343 881 670,19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2E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7:00Z</dcterms:created>
  <dc:creator>Дмитриева Татьяна Васильевна</dc:creator>
  <dc:description/>
  <cp:keywords/>
  <dc:language>en-US</dc:language>
  <cp:lastModifiedBy>Людмила В. Семеняга</cp:lastModifiedBy>
  <cp:lastPrinted>2023-11-15T16:41:00Z</cp:lastPrinted>
  <dcterms:modified xsi:type="dcterms:W3CDTF">2025-07-01T08:12:00Z</dcterms:modified>
  <cp:revision>158</cp:revision>
  <dc:subject/>
  <dc:title/>
</cp:coreProperties>
</file>